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Клеопа А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айон, с. Устье, ул. Мира, д.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80240 от 15.11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кВ в части монтажа ответвительной арматуры на опоре № 19 ВЛ 10 кВ № 8 ПС 35 кВ Дон. (инв. № 010806/С, дис./ОС наименование ВЛ 10 кВ № 08 ПС Дон). (Z36-TP41880240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с увеличением протяженность от опоры № 19 ВЛ 10 кВ № 8 ПС 35 кВ Дон (~ 0,005 км). (инв. № 010806/С, дис./ОС наименование ВЛ 10 кВ № 08 ПС Дон). (Z36-TP41880240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10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ОС/дис. наименование КТП 10 кВ № 839 ПС Дон). (Z36-TP41880240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 0,4 кВ № 1 от проектируемого ТП 10 кВ № 839 ПС 35 кВ Дон до опоры № 14 ВЛ 0,4 кВ № 2 ТП 10 кВ № 1-10 ПС 35 кВ Дон (~0,005 км). (ОС/дис. наименование ВЛ 10 кВ № 1 КТП 10 кВ № 839 ПС Дон).  (Z36-TP41880240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я ВЛ 0,4 кВ в части замены провода в пролетах опор от опоры № 14 до опоры № 24 ВЛ 0,4 кВ № 2 ТП 10 кВ № 1-10 ПС 35 кВ Дон (~ 0,33 км). (инв. № 011604/С, ОС/дис. наименование ВЛ 0,4 кВ ТП 1-10 ПС Дон). (Z36-TP41880240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я ВЛ 0,4 кВ в части демонтажа провода в пролетах опор от опоры № 13-14 ВЛ 0,4 кВ № 2 ТП 10 кВ № 1-10 ПС 35 кВ Дон (~ 0,04 км). (Z36-TP41880240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ВЛ 0,4 кВ № 2 с увеличением протяженности от опоры № 24 ВЛ 0,4 кВ № 2 ТП 10 кВ № 839 ПС 35 кВ Дон до границы участка заявителя (~0,08 км). (Z36-TP41880240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  <w:lang w:val="ru-RU"/>
        </w:rPr>
        <w:t>Н</w:t>
      </w:r>
      <w:r>
        <w:rPr>
          <w:b/>
          <w:sz w:val="20"/>
        </w:rPr>
        <w:t>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11-19T07:57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